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29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нвестиционо одржавање објекта у ул. Велимира Стеванов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објекта у ул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елимира Стеван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69. – Инвестиционо одржавање објекта у ул. Велимира Стевановић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 економска класификација на четвртом нивоу 4249, извор -01 у износу 20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нвестиционо одржавање објекта у ул. Велимира Стевановић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нвестиционо одржавање објекта у ул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елимира Стеванов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нвестиционо одржавање објекта у ул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Велимира Стеванов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новембра 2022. године, захтев за преузимање обавеза (регистарски број 235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200.000,00 динара (без ПДВ-а) односно 240.000,00 (са ПДВ- ом) (редни број у плану ЈН-0069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69/22 од 24.нов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нвестиционо одржавање објекта у ул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Велимира Стеван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.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нвестиционо одржавање објекта у ул. Велимира Стевановића закључити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405" w:leader="none"/>
          <w:tab w:val="right" w:pos="9071" w:leader="none"/>
        </w:tabs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30T08:31:00Z</cp:lastPrinted>
  <dcterms:modified xsi:type="dcterms:W3CDTF">2022-11-30T07:31:00Z</dcterms:modified>
  <cp:revision>88</cp:revision>
  <dc:subject/>
  <dc:title>ГРАД КРАГУЈЕВАЦ</dc:title>
</cp:coreProperties>
</file>